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  <w:gridCol w:w="1559"/>
      </w:tblGrid>
      <w:tr>
        <w:trPr>
          <w:trHeight w:val="213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15570</wp:posOffset>
                  </wp:positionH>
                  <wp:positionV relativeFrom="paragraph">
                    <wp:posOffset>488315</wp:posOffset>
                  </wp:positionV>
                  <wp:extent cx="1117600" cy="57150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8080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14595</wp:posOffset>
                  </wp:positionH>
                  <wp:positionV relativeFrom="paragraph">
                    <wp:posOffset>132715</wp:posOffset>
                  </wp:positionV>
                  <wp:extent cx="727075" cy="11176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2" r="-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 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  <w:t>«ОСЕННЕЕ КАФЕ»</w:t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6"/>
          <w:szCs w:val="36"/>
        </w:rPr>
        <w:t>Сценарий вечера отдыха из опыта работы МГО ВОС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21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09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Предлагаем провести «Осеннее кафе» по сценарию, подготовленному активом МО РИТ Московской городской организации ВОС. Это – тексты ведущих, игры, загадки и танцевальная программа. 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А воспользовавшись ссылкой на Яндекс-диск, можно скачать некоторые фонограммы к сценарию:  </w:t>
      </w:r>
      <w:hyperlink r:id="rId4">
        <w:r>
          <w:rPr>
            <w:rStyle w:val="InternetLink"/>
            <w:rFonts w:cs="Tahoma" w:ascii="Tahoma" w:hAnsi="Tahoma"/>
            <w:b/>
          </w:rPr>
          <w:t>https://yadi.sk/d/rhWCuUI6Cd8VHQ</w:t>
        </w:r>
      </w:hyperlink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ВЕДУЩИЙ 2: Добро пожаловать в наше кафе «Листья жёлтые»!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 xml:space="preserve">Каждому столу раздаётся при входе эмблема – лист одного из деревьев. Фоном звучит песня – «Листья жёлтые» (Муз. Р. Паулса, слова Я. Петерса).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ВЕДУЩИЙ 1:  Осень, ах, время-то время какое,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Вдруг накатило, лишило покоя,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Солнце неяркое, но золотое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Катится и зазывает в леса.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Осень, её всем известны приметы </w:t>
      </w:r>
    </w:p>
    <w:p>
      <w:pPr>
        <w:pStyle w:val="Normal"/>
        <w:ind w:left="1416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Как она щедро, со вкусом одета,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Ей подарило недолгое лето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Птиц затихающие голоса.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Осень, ах, время веселья и браги,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Песен хмельных, молодёжной отваги,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Строчки ложатся на белой бумаге,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Как журавли.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Ах, Осень – время счастливой планеты,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Пусть листопадом деревья раздеты,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Время заката и время рассвета, 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Осень земли!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ВЕДУЩИЙ 2: На олимпе вечер тих,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Что-то странное у них,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едь обычно боги не скучают,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То воюют, то играют.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А сегодня тишина?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ет, неверно, чья-то речь слышна: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являются жители Олимпа</w:t>
      </w:r>
    </w:p>
    <w:p>
      <w:pPr>
        <w:pStyle w:val="Normal"/>
        <w:ind w:left="708"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АРТЕМИДА:    Скучно стало что-то здесь, 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Нас не радует Зевес.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Молний он своих не мечет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О пирах уж нет и речи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ДЕМЕТРА:     Ну а что там у людей? 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 xml:space="preserve">Погляди-ка вниз скорей.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АРТЕМИДА:   Суетятся, как всегда, 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 xml:space="preserve">Бегают туда-сюда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ДЕМЕТРА:     Говорят-то что, послушай,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АРТЕМИДА:   Да от их речей завянут уши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ДЕМЕТРА:     Ну не будь такой занудой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ногда нас развлекают люди.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Я вот слышу речь о бале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АРТЕМИДА:   Это дело всё меняет.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е спуститься ль нам туда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Будет славная игра!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ДЕМЕТРА:     Что ж они там затевают?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АРТЕМИДА:   Слушай, осень величают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 царицей называют.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Её щедрость восхваляют,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 xml:space="preserve">А того не понимают, 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>Что с тебя всё началось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 xml:space="preserve">И впервые им далось 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 xml:space="preserve">Хлебное зерно тобою, 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 xml:space="preserve">А потом и остальное, 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 xml:space="preserve">Чем горды они теперь: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ДЕМЕТРА:    Я им к изобилию открыла дверь, 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 xml:space="preserve">научила хлеб растить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землю добрую любить!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Они забывчивы, как дети, 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 xml:space="preserve">Что ж, простить им нужно это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МЕСТЕ:      А на праздник мы пойдём,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 xml:space="preserve">С людьми Друг друга развлечём!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АРТЕМИДА:  Но без мужчины как нам отправиться туда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ДЕМЕТРА:    Да ладно, Артемида, какая ерунда. </w:t>
      </w:r>
    </w:p>
    <w:p>
      <w:pPr>
        <w:pStyle w:val="Normal"/>
        <w:ind w:left="1416" w:firstLine="709"/>
        <w:rPr/>
      </w:pPr>
      <w:r>
        <w:rPr>
          <w:rFonts w:cs="Tahoma" w:ascii="Tahoma" w:hAnsi="Tahoma"/>
        </w:rPr>
        <w:t xml:space="preserve">У тебя колчан, вон, полон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Ты прогонишь прочь любого!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АРТЕМИДА:  Ну гнать я, может, не желаю, 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 xml:space="preserve">А вот приличия–то соблюдаю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ДЕМЕТРА:    Так возьмём же Диониса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Он в веселье знает толк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 вина подаст на стол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 задором весь искрится!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 xml:space="preserve">Дионис появляется под романс «Заздравный кубок» (Муз. Вячеслава Кукобы, стихи А.С. Пушкина) </w:t>
      </w:r>
    </w:p>
    <w:p>
      <w:pPr>
        <w:pStyle w:val="Normal"/>
        <w:ind w:left="708" w:firstLine="709"/>
        <w:rPr/>
      </w:pPr>
      <w:r>
        <w:rPr>
          <w:rFonts w:cs="Tahoma" w:ascii="Tahoma" w:hAnsi="Tahoma"/>
          <w:i/>
        </w:rPr>
        <w:t xml:space="preserve">Текст: «Кубок янтарный полон давно, </w:t>
      </w:r>
    </w:p>
    <w:p>
      <w:pPr>
        <w:pStyle w:val="Normal"/>
        <w:ind w:left="708" w:firstLine="709"/>
        <w:rPr/>
      </w:pPr>
      <w:r>
        <w:rPr>
          <w:rFonts w:cs="Tahoma" w:ascii="Tahoma" w:hAnsi="Tahoma"/>
          <w:i/>
        </w:rPr>
        <w:t xml:space="preserve">Пеной угарной блещет вино….»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ДИОНИС: </w:t>
        <w:tab/>
        <w:t xml:space="preserve">Звали, милые подруги?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АРТЕМИДА: </w:t>
        <w:tab/>
        <w:t xml:space="preserve">Пересказывать не буду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сё, что говорилось здесь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Знаю, слышал всё как есть!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ДЕМЕТРА:    Ну так что, идёшь ты с нами?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ДИОНИС:     Отказать я вам не вправе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АРТЕМИДА:  Смотрите, они уже без нас всё начинают!  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у так что, идём в народ?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ДЕМЕТРА:    Да , бежим, не время медлить.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Приключение нас ждёт!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СЕ ВМЕСТЕ: Песни, танцы и веселье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 xml:space="preserve">Звучит сиртаки – быстрая часть.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ДИОНИС </w:t>
      </w:r>
      <w:r>
        <w:rPr>
          <w:rFonts w:cs="Tahoma" w:ascii="Tahoma" w:hAnsi="Tahoma"/>
          <w:i/>
        </w:rPr>
        <w:t xml:space="preserve">(читает стихотворение): 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Я люблю вечерний пир!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Где веселье председатель,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А свобода – мой кумир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За столом законодатель!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Где до утра слово – пей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Заглушает крики песен,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Где просторен круг друзей,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>А кружок бутылок тесен!</w:t>
      </w:r>
    </w:p>
    <w:p>
      <w:pPr>
        <w:pStyle w:val="Normal"/>
        <w:ind w:left="708" w:firstLine="709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Дионис берёт клятву от зала. (Все повторяют каждую строчку за Дионисом): </w:t>
      </w:r>
    </w:p>
    <w:p>
      <w:pPr>
        <w:pStyle w:val="Normal"/>
        <w:ind w:left="708" w:firstLine="709"/>
        <w:rPr/>
      </w:pPr>
      <w:r>
        <w:rPr>
          <w:rFonts w:cs="Tahoma" w:ascii="Tahoma" w:hAnsi="Tahoma"/>
        </w:rPr>
        <w:t xml:space="preserve">Клянёмся веселиться от души!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Клянёмся танцевать до упада!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>Клянёмся участвовать во всех конкурсах!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>Клянёмся, что мы всегда и везде будем весёлыми и бодрыми!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ДИОНИС: </w:t>
        <w:tab/>
        <w:t xml:space="preserve">Кубок янтарный полон давно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о за кого же выпью вино?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ущий говорит тост и далее, по возможности, принимает тосты от зала.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Музыкальный блок.</w:t>
      </w:r>
    </w:p>
    <w:p>
      <w:pPr>
        <w:pStyle w:val="Normal"/>
        <w:ind w:firstLine="709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 xml:space="preserve">Под музыку выходят Ранняя Осень и Поздняя Осень.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РАННЯЯ ОСЕНЬ: Есть в осени первоначальной</w:t>
      </w:r>
    </w:p>
    <w:p>
      <w:pPr>
        <w:pStyle w:val="Normal"/>
        <w:ind w:left="1416" w:firstLine="709"/>
        <w:rPr/>
      </w:pPr>
      <w:r>
        <w:rPr>
          <w:rFonts w:cs="Tahoma" w:ascii="Tahoma" w:hAnsi="Tahoma"/>
        </w:rPr>
        <w:t>Короткая, но дивная пора,</w:t>
      </w:r>
    </w:p>
    <w:p>
      <w:pPr>
        <w:pStyle w:val="Normal"/>
        <w:ind w:left="708" w:firstLine="709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Весь день стоит как бы хрустальный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 лучезарны вечера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от как поэт сказал обо мне – ранней осени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ПОЗДНЯЯ ОСЕНЬ: А меня поэт любил больше: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Дни поздней осени бранят обыкновенно,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о мне она мила, читатель, дорогой.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з годовых времён я рад лишь ей одной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РАННЯЯ ОСЕНЬ:  А о моём наряде поэт сказал вот что: </w:t>
      </w:r>
    </w:p>
    <w:p>
      <w:pPr>
        <w:pStyle w:val="Normal"/>
        <w:ind w:left="1415" w:firstLine="709"/>
        <w:rPr/>
      </w:pPr>
      <w:r>
        <w:rPr>
          <w:rFonts w:cs="Tahoma" w:ascii="Tahoma" w:hAnsi="Tahoma"/>
          <w:i/>
          <w:iCs/>
        </w:rPr>
        <w:t>Лес, словно терем расписной,</w:t>
      </w:r>
    </w:p>
    <w:p>
      <w:pPr>
        <w:pStyle w:val="Normal"/>
        <w:ind w:left="1415" w:firstLine="709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Лиловый, золотой, багряный,</w:t>
      </w:r>
    </w:p>
    <w:p>
      <w:pPr>
        <w:pStyle w:val="Normal"/>
        <w:ind w:left="1415" w:firstLine="709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Весёлой, пёстрою стеной</w:t>
      </w:r>
    </w:p>
    <w:p>
      <w:pPr>
        <w:pStyle w:val="Normal"/>
        <w:ind w:left="1415" w:firstLine="709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Стоит над светлою поляной.</w:t>
      </w:r>
    </w:p>
    <w:p>
      <w:pPr>
        <w:pStyle w:val="Normal"/>
        <w:ind w:firstLine="709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ПОЗДНЯЯ ОСЕНЬ: А у меня есть то, чего нет у тебя: </w:t>
      </w:r>
    </w:p>
    <w:p>
      <w:pPr>
        <w:pStyle w:val="Normal"/>
        <w:ind w:left="2124" w:firstLine="1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</w:rPr>
        <w:t>Т</w:t>
      </w:r>
      <w:r>
        <w:rPr>
          <w:rFonts w:cs="Tahoma" w:ascii="Tahoma" w:hAnsi="Tahoma"/>
          <w:color w:val="000000"/>
        </w:rPr>
        <w:t xml:space="preserve">уча-кошка, хвост трубой, </w:t>
        <w:br/>
        <w:t xml:space="preserve">Туча с длинной бородой, </w:t>
        <w:br/>
        <w:t xml:space="preserve">Туча-лошадь, туча-жук… </w:t>
        <w:br/>
        <w:t xml:space="preserve">А всего их двести штук. </w:t>
        <w:br/>
        <w:t xml:space="preserve">Бедным тучам очень тесно, </w:t>
        <w:br/>
        <w:t xml:space="preserve">Нету тучам в небе места. </w:t>
        <w:br/>
        <w:t xml:space="preserve">Перессорятся все двести, </w:t>
        <w:br/>
        <w:t xml:space="preserve">А потом заплачут вместе. </w:t>
        <w:br/>
        <w:t xml:space="preserve">И кричит внизу народ: </w:t>
        <w:br/>
        <w:t xml:space="preserve">"Разбегайся, дождь идет!" </w:t>
      </w:r>
    </w:p>
    <w:p>
      <w:pPr>
        <w:pStyle w:val="Normal"/>
        <w:ind w:left="2124" w:firstLine="1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ВЕДУЩИЙ:  Девочки, только не ссориться! Каждая из вас неповторима по-своему. А главное: всему своё время и каждая приходит в свой срок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РАННЯЯ ОСЕНЬ: Сначала приходит время ранней осени, которая радует нас обилием красок, звуков и запахов. Но иногда уже налетает ветерок грусти, потому что и листья опадают, и холоднее становится, и дожди в гости заглядывают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>В записи - песня из репертуара группы Чёрный кофе «Лист», или Александр Буйнов «Падают листья»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  </w:t>
      </w:r>
    </w:p>
    <w:p>
      <w:pPr>
        <w:pStyle w:val="Normal"/>
        <w:ind w:firstLine="709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ВЕДУЩИЙ:    </w:t>
      </w:r>
      <w:r>
        <w:rPr>
          <w:rFonts w:cs="Tahoma" w:ascii="Tahoma" w:hAnsi="Tahoma"/>
          <w:iCs/>
        </w:rPr>
        <w:t xml:space="preserve">А мы сейчас проверим, насколько хорошо наши гости знакомы с деревьями и их листьями. </w:t>
      </w:r>
    </w:p>
    <w:p>
      <w:pPr>
        <w:pStyle w:val="Normal"/>
        <w:ind w:firstLine="709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 xml:space="preserve">Проходит конкурс: каждый стол должен спеть кусочек песни, где упоминается эмблема этого стола – определённое дерево.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ПОЗДНЯЯ ОСЕНЬ:   А теперь, внимание, ещё один экзамен на знание наших осенних примет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 xml:space="preserve">Ранняя Осень и Поздняя Осень загадывают загадки. </w:t>
      </w:r>
    </w:p>
    <w:p>
      <w:pPr>
        <w:pStyle w:val="Normal"/>
        <w:ind w:firstLine="709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rFonts w:cs="Tahoma" w:ascii="Tahoma" w:hAnsi="Tahoma"/>
        </w:rPr>
        <w:t>1. Пришла без красок и без кисти и перекрасила все листья (Осень).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. Сам видит и не слышит, ходит, бродит, рыщет, свищет (Ветер).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3. Сидит – зеленеет , падает – желтеет, лежит – чернеет. (Лист)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4. меня просят и ждут а приду – прячутся (Дождь).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5. У них есть шляпы, но без головы, есть ноги, но всегда без ботинок. (Грибы)</w:t>
      </w:r>
    </w:p>
    <w:p>
      <w:pPr>
        <w:pStyle w:val="Normal"/>
        <w:shd w:fill="FFFFFF" w:val="clear"/>
        <w:ind w:firstLine="709"/>
        <w:rPr/>
      </w:pPr>
      <w:r>
        <w:rPr>
          <w:rFonts w:cs="Tahoma" w:ascii="Tahoma" w:hAnsi="Tahoma"/>
        </w:rPr>
        <w:t>6. Платье потерялось, пуговки остались. (Рябина.)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7. Голубой платок, золотой колобок. Колобок по платку катается, людям улыбается. – Небо и солнце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8. в каком лесу нет листьев? (В хвойном) 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Музыкальный блок</w:t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2"/>
        <w:shd w:fill="FFFFFF" w:val="clear"/>
        <w:spacing w:before="0" w:after="0"/>
        <w:ind w:firstLine="709"/>
        <w:rPr/>
      </w:pPr>
      <w:r>
        <w:rPr>
          <w:rFonts w:cs="Tahoma" w:ascii="Tahoma" w:hAnsi="Tahoma"/>
          <w:i w:val="false"/>
          <w:sz w:val="24"/>
          <w:szCs w:val="24"/>
        </w:rPr>
        <w:t>Можно провести конкурс «</w:t>
      </w:r>
      <w:r>
        <w:rPr>
          <w:rFonts w:cs="Tahoma" w:ascii="Tahoma" w:hAnsi="Tahoma"/>
          <w:bCs w:val="false"/>
          <w:i w:val="false"/>
          <w:iCs w:val="false"/>
          <w:sz w:val="24"/>
          <w:szCs w:val="24"/>
        </w:rPr>
        <w:t>Птичьи стаи»</w:t>
      </w:r>
    </w:p>
    <w:p>
      <w:pPr>
        <w:pStyle w:val="Normal"/>
        <w:shd w:fill="FFFFFF" w:val="clear"/>
        <w:ind w:firstLine="709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Участники делятся на команды, изображая птичьи стаи. По команде ведущего стаи мигрируют по залу под музыку. Одна «стая» пролетает сквозь другую, цепляя при этом других «птиц» и увлекая их за собой. Побеждает та команда, которая создала самую большую стаю, захватив большее количество «птиц» из других команд.</w:t>
      </w:r>
    </w:p>
    <w:p>
      <w:pPr>
        <w:pStyle w:val="Normal"/>
        <w:shd w:fill="FFFFFF" w:val="clear"/>
        <w:ind w:firstLine="709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: Мы получаем много даров от земли, правда, это не столько дары, сколько заслуженная награда за то, что холили и лелеяли землю и её детей. И сейчас, внимание, музыкальная загадка! </w:t>
      </w:r>
    </w:p>
    <w:p>
      <w:pPr>
        <w:pStyle w:val="Normal"/>
        <w:shd w:fill="FFFFFF" w:val="clear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под гитару песня «Моя дорогая» (Картошка в мундире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</w:rPr>
        <w:t xml:space="preserve">ВЕДУЩИЙ: Встречаем государыню картошку!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</w:rPr>
        <w:t xml:space="preserve">КАРТОШКА:   Здравствуйте, здравствуйте, дорогие мои! Была я золушкой, звалась бататом, проживала в тёплых краях. Сюда попала не по своей воле. Царь Петр меня увёз из родной стороны. А здесь меня долго сторонились и чёртовым яблоком обзывали, но я не обижалась. И вот теперь стала государыней в овощном царстве!  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rFonts w:cs="Tahoma" w:ascii="Tahoma" w:hAnsi="Tahoma"/>
        </w:rPr>
        <w:t xml:space="preserve">А сейчас я желаю, чтобы вы свиту мою рассекретили.   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вет мой, зеркальце, скажи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Да всю правду доложи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акой овощ всех ценнее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И полезней, и вкуснее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Далее овощи закрыты в чёрном ящике или просто в корзине. А лучше, чтобы эти роли были исполнены участниками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Есть красавица одна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 румяна, и стройна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в землянке век живет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А большой от всех почёт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Кто проходит близко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Кланяется низко. </w:t>
      </w:r>
      <w:r>
        <w:rPr>
          <w:rFonts w:cs="Tahoma" w:ascii="Tahoma" w:hAnsi="Tahoma"/>
          <w:b/>
        </w:rPr>
        <w:t>(Морковь)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2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о мне не много витаминов,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о я встречаюсь вам везде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а даче, дома, в магазинах,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Я подхожу к любой еде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Я вкусен всегда, аппетитен,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вы личико мною протрите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 будете свежи всегда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нутри и снаружи тогда! </w:t>
      </w:r>
      <w:r>
        <w:rPr>
          <w:rFonts w:cs="Tahoma" w:ascii="Tahoma" w:hAnsi="Tahoma"/>
          <w:b/>
        </w:rPr>
        <w:t>(Огурец)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</w:p>
    <w:p>
      <w:pPr>
        <w:pStyle w:val="Style14"/>
        <w:spacing w:before="0" w:after="0"/>
        <w:ind w:left="708" w:firstLine="1"/>
        <w:jc w:val="left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На холме под кленом в домике зеленом </w:t>
        <w:br/>
        <w:t xml:space="preserve">Поселились на грядке </w:t>
        <w:br/>
        <w:t>зелёные ребятки.</w:t>
      </w:r>
    </w:p>
    <w:p>
      <w:pPr>
        <w:pStyle w:val="Style14"/>
        <w:spacing w:before="0" w:after="0"/>
        <w:ind w:left="708" w:firstLine="1"/>
        <w:jc w:val="left"/>
        <w:rPr>
          <w:rFonts w:ascii="Tahoma" w:hAnsi="Tahoma" w:cs="Tahoma"/>
          <w:color w:val="666666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Осенью пришла беда — треснул домик сладкий. </w:t>
        <w:br/>
        <w:t xml:space="preserve">Поскакали кто куда сладкие ребятки. </w:t>
      </w:r>
      <w:r>
        <w:rPr>
          <w:rFonts w:cs="Tahoma" w:ascii="Tahoma" w:hAnsi="Tahoma"/>
          <w:b/>
          <w:color w:val="000000"/>
          <w:sz w:val="24"/>
          <w:szCs w:val="24"/>
        </w:rPr>
        <w:t>(Горох)</w:t>
      </w:r>
    </w:p>
    <w:p>
      <w:pPr>
        <w:pStyle w:val="Normal"/>
        <w:ind w:firstLine="709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4.</w:t>
      </w:r>
    </w:p>
    <w:p>
      <w:pPr>
        <w:pStyle w:val="Normal"/>
        <w:ind w:left="708" w:firstLine="81"/>
        <w:rPr/>
      </w:pPr>
      <w:r>
        <w:rPr>
          <w:rFonts w:cs="Tahoma" w:ascii="Tahoma" w:hAnsi="Tahoma"/>
          <w:color w:val="333333"/>
        </w:rPr>
        <w:t>Растёт в саду на огородной грядке</w:t>
        <w:br/>
        <w:t>И круглый год заботится о Вас.</w:t>
        <w:br/>
        <w:t>Все, кто растёт с ним рядышком - в порядке:</w:t>
        <w:br/>
        <w:t>Сам не болеет - и другим не даст.</w:t>
        <w:br/>
        <w:t>Его обходят стороной микробы,</w:t>
        <w:br/>
        <w:t>Он словно врач с инфекциями строг:</w:t>
        <w:br/>
        <w:t>Избавит от простуды и озноба</w:t>
        <w:br/>
        <w:t xml:space="preserve">Целебный и питательный </w:t>
      </w:r>
      <w:r>
        <w:rPr>
          <w:rStyle w:val="StrongEmphasis"/>
          <w:rFonts w:cs="Tahoma" w:ascii="Tahoma" w:hAnsi="Tahoma"/>
          <w:color w:val="333333"/>
        </w:rPr>
        <w:t>чеснок.</w:t>
      </w:r>
    </w:p>
    <w:p>
      <w:pPr>
        <w:pStyle w:val="Normal"/>
        <w:ind w:firstLine="709"/>
        <w:rPr/>
      </w:pPr>
      <w:r>
        <w:rPr>
          <w:rStyle w:val="StrongEmphasis"/>
          <w:rFonts w:cs="Tahoma" w:ascii="Tahoma" w:hAnsi="Tahoma"/>
          <w:color w:val="333333"/>
        </w:rPr>
        <w:t>5.</w:t>
      </w:r>
    </w:p>
    <w:p>
      <w:pPr>
        <w:pStyle w:val="Normal"/>
        <w:ind w:left="708" w:firstLine="1"/>
        <w:rPr>
          <w:rFonts w:ascii="Tahoma" w:hAnsi="Tahoma" w:cs="Tahoma"/>
          <w:color w:val="333333"/>
        </w:rPr>
      </w:pPr>
      <w:r>
        <w:rPr>
          <w:rStyle w:val="StrongEmphasis"/>
          <w:rFonts w:cs="Tahoma" w:ascii="Tahoma" w:hAnsi="Tahoma"/>
          <w:color w:val="333333"/>
        </w:rPr>
        <w:t xml:space="preserve">Это </w:t>
      </w:r>
      <w:r>
        <w:rPr>
          <w:rFonts w:cs="Tahoma" w:ascii="Tahoma" w:hAnsi="Tahoma"/>
          <w:color w:val="333333"/>
        </w:rPr>
        <w:t>овощ интересный,</w:t>
        <w:br/>
        <w:t>Очень вкусный и не пресный.</w:t>
        <w:br/>
        <w:t>Или сладкий, или горький,</w:t>
        <w:br/>
        <w:t>Режь его и скушай дольку.</w:t>
        <w:br/>
        <w:t>Желтый или красный,</w:t>
        <w:br/>
        <w:t>Очень он прекрасный.</w:t>
        <w:br/>
        <w:t>А может быть зеленым,</w:t>
        <w:br/>
        <w:t>Печеным иль соленым.</w:t>
        <w:br/>
        <w:t>И пожарить можно,</w:t>
        <w:br/>
        <w:t xml:space="preserve">Только осторожно… </w:t>
      </w:r>
      <w:r>
        <w:rPr>
          <w:rFonts w:cs="Tahoma" w:ascii="Tahoma" w:hAnsi="Tahoma"/>
          <w:b/>
          <w:color w:val="333333"/>
        </w:rPr>
        <w:t>(Перец)</w:t>
      </w:r>
      <w:r>
        <w:rPr>
          <w:rFonts w:cs="Tahoma" w:ascii="Tahoma" w:hAnsi="Tahoma"/>
          <w:color w:val="333333"/>
        </w:rPr>
        <w:br/>
      </w:r>
    </w:p>
    <w:p>
      <w:pPr>
        <w:pStyle w:val="Normal"/>
        <w:ind w:left="708" w:firstLine="1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6.</w:t>
      </w:r>
    </w:p>
    <w:p>
      <w:pPr>
        <w:pStyle w:val="Normal"/>
        <w:ind w:left="708" w:firstLine="81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Я с вами играть не намерена в прятки.</w:t>
        <w:br/>
        <w:t>Расту я, как овощ обычный, на грядке.</w:t>
        <w:br/>
        <w:t>Всё лето толстею. А как же иначе? -</w:t>
        <w:br/>
        <w:t>Мне к осени нужно быть круглой, как мячик!</w:t>
        <w:br/>
        <w:t>Одёжек на мне, коль разденете, пачка,</w:t>
        <w:br/>
        <w:t>Но честно признаюсь, что я не мерзлячка.</w:t>
        <w:br/>
        <w:t>Чем больше одёжек, тем  буду ценнее -</w:t>
        <w:br/>
        <w:t>Так люди сказали, а людям виднее.</w:t>
        <w:br/>
        <w:t>Нельзя пожевать без чудесного хруста.</w:t>
        <w:br/>
        <w:t xml:space="preserve">Давно всем понятно, зовусь я </w:t>
      </w:r>
      <w:r>
        <w:rPr>
          <w:rStyle w:val="StrongEmphasis"/>
          <w:rFonts w:cs="Tahoma" w:ascii="Tahoma" w:hAnsi="Tahoma"/>
          <w:color w:val="333333"/>
        </w:rPr>
        <w:t>капуста</w:t>
      </w:r>
      <w:r>
        <w:rPr>
          <w:rFonts w:cs="Tahoma" w:ascii="Tahoma" w:hAnsi="Tahoma"/>
          <w:color w:val="333333"/>
        </w:rPr>
        <w:t>!</w:t>
      </w:r>
    </w:p>
    <w:p>
      <w:pPr>
        <w:pStyle w:val="Normal"/>
        <w:ind w:firstLine="709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  <w:color w:val="333333"/>
        </w:rPr>
        <w:t xml:space="preserve">Овощи все вместе поют детскую песню «Спор овощей» (Юлиан Тувим (в переводе Сергея Михалкова): </w:t>
      </w:r>
    </w:p>
    <w:p>
      <w:pPr>
        <w:pStyle w:val="Normal"/>
        <w:ind w:left="708" w:firstLine="709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Вот овощи спор завели на столе </w:t>
      </w:r>
    </w:p>
    <w:p>
      <w:pPr>
        <w:pStyle w:val="Normal"/>
        <w:ind w:left="708" w:firstLine="709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Кто лучше, вкусней и ценней на земле, </w:t>
      </w:r>
    </w:p>
    <w:p>
      <w:pPr>
        <w:pStyle w:val="Normal"/>
        <w:ind w:left="708" w:firstLine="709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Картошка, морковка, капуста, горох, </w:t>
      </w:r>
    </w:p>
    <w:p>
      <w:pPr>
        <w:pStyle w:val="Normal"/>
        <w:ind w:left="708" w:firstLine="709"/>
        <w:rPr/>
      </w:pPr>
      <w:r>
        <w:rPr>
          <w:rFonts w:cs="Tahoma" w:ascii="Tahoma" w:hAnsi="Tahoma"/>
          <w:color w:val="333333"/>
        </w:rPr>
        <w:t xml:space="preserve">Петрушка или свёкла, оох. </w:t>
      </w:r>
    </w:p>
    <w:p>
      <w:pPr>
        <w:pStyle w:val="Normal"/>
        <w:ind w:left="708" w:firstLine="709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Накрытые крышкой в душном горшке, </w:t>
      </w:r>
    </w:p>
    <w:p>
      <w:pPr>
        <w:pStyle w:val="Normal"/>
        <w:ind w:left="708" w:firstLine="709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Кипели, кипели в крутом кипятке, </w:t>
      </w:r>
    </w:p>
    <w:p>
      <w:pPr>
        <w:pStyle w:val="Normal"/>
        <w:ind w:left="708" w:firstLine="709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Картошка, морковка, капуста, горох, </w:t>
      </w:r>
    </w:p>
    <w:p>
      <w:pPr>
        <w:pStyle w:val="Normal"/>
        <w:ind w:left="708" w:firstLine="709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И суп овощной оказался неплох! </w:t>
      </w:r>
    </w:p>
    <w:p>
      <w:pPr>
        <w:pStyle w:val="Normal"/>
        <w:ind w:firstLine="709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ind w:firstLine="709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 xml:space="preserve">ПОЗДНЯЯ ОСЕНЬ:  Ну наконец-то, пришло и моё время, и на моей позднеосенней улице наступил праздник. </w:t>
      </w:r>
    </w:p>
    <w:p>
      <w:pPr>
        <w:pStyle w:val="Normal"/>
        <w:ind w:firstLine="709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  <w:color w:val="333333"/>
        </w:rPr>
        <w:t xml:space="preserve">Звуки ветра. Выползают Слякоть и Холодрыга. </w:t>
      </w:r>
    </w:p>
    <w:p>
      <w:pPr>
        <w:pStyle w:val="Normal"/>
        <w:ind w:firstLine="709"/>
        <w:rPr>
          <w:rFonts w:ascii="Tahoma" w:hAnsi="Tahoma" w:cs="Tahoma"/>
          <w:i/>
          <w:i/>
          <w:color w:val="333333"/>
        </w:rPr>
      </w:pPr>
      <w:r>
        <w:rPr>
          <w:rFonts w:cs="Tahoma" w:ascii="Tahoma" w:hAnsi="Tahoma"/>
          <w:i/>
          <w:color w:val="333333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СЛЯКОТЬ </w:t>
      </w:r>
      <w:r>
        <w:rPr>
          <w:rFonts w:cs="Tahoma" w:ascii="Tahoma" w:hAnsi="Tahoma"/>
          <w:i/>
        </w:rPr>
        <w:t>(потягиваясь)</w:t>
      </w:r>
      <w:r>
        <w:rPr>
          <w:rFonts w:cs="Tahoma" w:ascii="Tahoma" w:hAnsi="Tahoma"/>
        </w:rPr>
        <w:t xml:space="preserve">: Сплю это я, или мне кажется … </w:t>
      </w:r>
      <w:r>
        <w:rPr>
          <w:rFonts w:cs="Tahoma" w:ascii="Tahoma" w:hAnsi="Tahoma"/>
          <w:i/>
        </w:rPr>
        <w:t>(щиплет себя)</w:t>
      </w:r>
      <w:r>
        <w:rPr>
          <w:rFonts w:cs="Tahoma" w:ascii="Tahoma" w:hAnsi="Tahoma"/>
        </w:rPr>
        <w:t xml:space="preserve"> нет, не кажется: осень в самом разгаре. Эй, Холодрыга, просыпайся!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ХОЛОДРЫГА: Бр-р-р! Что кричишь, соседушка!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СЛЯКОТЬ: Просыпайся, Осень наступила!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Лишь осень настаёт, приходит наш черед,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 Слякоть с Холодрыгой наступают.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А нас никто не ждёт. А нас, наоборот,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А нас всегда ругают, да ругают.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СЛЯКОТЬ:    Я всегда в галошах и с зонтом, </w:t>
      </w:r>
    </w:p>
    <w:p>
      <w:pPr>
        <w:pStyle w:val="Normal"/>
        <w:ind w:firstLine="709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 xml:space="preserve">Брожу по лужам, сырость нагоняю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ХОЛОДРЫГА:  А Холодрыга - друг, всё бегает вокруг, </w:t>
      </w:r>
    </w:p>
    <w:p>
      <w:pPr>
        <w:pStyle w:val="Normal"/>
        <w:ind w:left="708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а всех прохожих стужу напуская. </w:t>
      </w:r>
    </w:p>
    <w:p>
      <w:pPr>
        <w:pStyle w:val="Normal"/>
        <w:ind w:left="708" w:firstLine="709"/>
        <w:rPr/>
      </w:pPr>
      <w:r>
        <w:rPr>
          <w:rFonts w:cs="Tahoma" w:ascii="Tahoma" w:hAnsi="Tahoma"/>
        </w:rPr>
        <w:t>Слушай, Слякоть, это мы куда с тобой попали? На бал что ли какой?</w:t>
      </w:r>
    </w:p>
    <w:p>
      <w:pPr>
        <w:pStyle w:val="Normal"/>
        <w:rPr/>
      </w:pPr>
      <w:r>
        <w:rPr>
          <w:rFonts w:cs="Tahoma" w:ascii="Tahoma" w:hAnsi="Tahoma"/>
        </w:rPr>
        <w:t xml:space="preserve">Может, нас сюда звали?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СЛЯКОТЬ: Что ты, Холодрыга, что ты! Апчхи! Сколько лет живу на свете, никто меня в гости ни разу не звал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ХОЛОДРЫГА:  Да и меня, Холодрыгу, тоже не очень то жалуют. Ну, раз они звали не нас, они пожалеют об этом. Мы ИМ весь бал испортим.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СЛЯКОТЬ:      Мы сейчас такую слякоть разведём, такой холод устроим, что Осень из золотой превратим в дождливую. Сейчас я слякоть на блюдечке разведу </w:t>
      </w:r>
      <w:r>
        <w:rPr>
          <w:rFonts w:cs="Tahoma" w:ascii="Tahoma" w:hAnsi="Tahoma"/>
          <w:i/>
        </w:rPr>
        <w:t xml:space="preserve">(разводит на блюдечке воду)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ХОЛОДРЫГА:  Ура! Получилось! Ну, держитесь, теперь я Вас заморожу! </w:t>
      </w:r>
      <w:r>
        <w:rPr>
          <w:rFonts w:cs="Tahoma" w:ascii="Tahoma" w:hAnsi="Tahoma"/>
          <w:i/>
        </w:rPr>
        <w:t xml:space="preserve">(бегает с большим веером, а Слякоть брызгается водой)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СЛЯКОТЬ:     А ещё у меня конфеты есть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ХОЛОДРЫГА: </w:t>
      </w:r>
      <w:r>
        <w:rPr>
          <w:rFonts w:cs="Tahoma" w:ascii="Tahoma" w:hAnsi="Tahoma"/>
          <w:i/>
        </w:rPr>
        <w:t>(читает)</w:t>
      </w:r>
      <w:r>
        <w:rPr>
          <w:rFonts w:cs="Tahoma" w:ascii="Tahoma" w:hAnsi="Tahoma"/>
        </w:rPr>
        <w:t xml:space="preserve"> Сни-керс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СЛЯКОТЬ:     Сам ты сникерс! А это — «Насморкс!»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ХОЛОДРЫГА: </w:t>
      </w:r>
      <w:r>
        <w:rPr>
          <w:rFonts w:cs="Tahoma" w:ascii="Tahoma" w:hAnsi="Tahoma"/>
          <w:i/>
        </w:rPr>
        <w:t>(читает)</w:t>
      </w:r>
      <w:r>
        <w:rPr>
          <w:rFonts w:cs="Tahoma" w:ascii="Tahoma" w:hAnsi="Tahoma"/>
        </w:rPr>
        <w:t xml:space="preserve"> Ба-ун-ти!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СЛЯКОТЬ:      Не «Баунти», а «Чихаунти»… Раздавай конфеты!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ВЕДУЩИЙ:    Ну а мы сейчас докажем, что нам не страшны никакие слякоти и холодрыги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Как говорится: «Если на дворе ноябрь, значит, жди апрель…» Но уж к Новому году дорога открыта точно! 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ind w:firstLine="708"/>
        <w:rPr>
          <w:rFonts w:ascii="Tahoma" w:hAnsi="Tahoma" w:cs="Tahoma"/>
          <w:i/>
          <w:i/>
          <w:color w:val="333333"/>
        </w:rPr>
      </w:pPr>
      <w:r>
        <w:rPr>
          <w:rFonts w:cs="Tahoma" w:ascii="Tahoma" w:hAnsi="Tahoma"/>
          <w:i/>
          <w:color w:val="333333"/>
        </w:rPr>
        <w:t>Костюмированное действие сменяется продолжительной танцевальной программой.</w:t>
      </w:r>
    </w:p>
    <w:p>
      <w:pPr>
        <w:pStyle w:val="Normal"/>
        <w:ind w:firstLine="708"/>
        <w:rPr>
          <w:rFonts w:ascii="Tahoma" w:hAnsi="Tahoma" w:cs="Tahoma"/>
          <w:i/>
          <w:i/>
          <w:color w:val="333333"/>
        </w:rPr>
      </w:pPr>
      <w:r>
        <w:rPr>
          <w:rFonts w:cs="Tahoma" w:ascii="Tahoma" w:hAnsi="Tahoma"/>
          <w:i/>
          <w:color w:val="333333"/>
        </w:rPr>
      </w:r>
    </w:p>
    <w:p>
      <w:pPr>
        <w:pStyle w:val="Normal"/>
        <w:ind w:firstLine="708"/>
        <w:jc w:val="right"/>
        <w:rPr>
          <w:rFonts w:ascii="Tahoma" w:hAnsi="Tahoma" w:cs="Tahoma"/>
          <w:b/>
          <w:b/>
          <w:color w:val="333333"/>
        </w:rPr>
      </w:pPr>
      <w:r>
        <w:rPr>
          <w:rFonts w:cs="Tahoma" w:ascii="Tahoma" w:hAnsi="Tahoma"/>
          <w:b/>
          <w:color w:val="333333"/>
        </w:rPr>
        <w:t>Сценарий предоставлен автором:</w:t>
      </w:r>
    </w:p>
    <w:p>
      <w:pPr>
        <w:pStyle w:val="Normal"/>
        <w:ind w:firstLine="708"/>
        <w:jc w:val="right"/>
        <w:rPr/>
      </w:pPr>
      <w:r>
        <w:rPr>
          <w:rFonts w:cs="Tahoma" w:ascii="Tahoma" w:hAnsi="Tahoma"/>
          <w:color w:val="333333"/>
        </w:rPr>
        <w:t>Л.С. Овцыновой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yadi.sk/d/rhWCuUI6Cd8VH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1:29:00Z</dcterms:created>
  <dc:creator>Пользователь</dc:creator>
  <dc:description/>
  <cp:keywords/>
  <dc:language>en-US</dc:language>
  <cp:lastModifiedBy>kino-photo-2</cp:lastModifiedBy>
  <dcterms:modified xsi:type="dcterms:W3CDTF">2021-09-28T10:11:00Z</dcterms:modified>
  <cp:revision>37</cp:revision>
  <dc:subject/>
  <dc:title>Сценарий осеннего вечера</dc:title>
</cp:coreProperties>
</file>